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260/1315/2010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 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3 stycznia 2010 roku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  <w:szCs w:val="20"/>
        </w:rPr>
        <w:t>w sprawie: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a Radzie Powiatu projektu uchwały</w:t>
      </w:r>
      <w:r>
        <w:rPr>
          <w:rFonts w:cs="Arial" w:ascii="Arial" w:hAnsi="Arial"/>
          <w:bCs w:val="false"/>
          <w:sz w:val="20"/>
        </w:rPr>
        <w:t xml:space="preserve"> w sprawie wyrażenia zgody na oddanie w użytkowanie wieczyste nieruchomości położonych w Gminie Świerklaniec, obręb Nakło, karta mapy 2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>wraz ze sprzedażą budynków i budowli usytuowanych na przedmiotowych nieruchomościach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           (t. j. Dz. U. 2001 r. Nr 142, poz. 1592 z późn. zm.)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ojekt uchwały Rady Powiatu                                         w Tarnowskich Górach w sprawie </w:t>
      </w:r>
      <w:r>
        <w:rPr>
          <w:rFonts w:cs="Arial" w:ascii="Arial" w:hAnsi="Arial"/>
          <w:bCs/>
          <w:sz w:val="20"/>
        </w:rPr>
        <w:t>wyrażenia zgody na oddanie w użytkowanie wieczyste nieruchomości położonych w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Gminie Świerklaniec, obręb Nakło, karta mapy 2 wraz ze sprzedażą budynków  i budowli usytuowanych na przedmiotowych nieruchomości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Załącznik do uchwały nr 260/1315/2010 Zarządu Powiatu w Tarnowskich Górach z dnia 13 stycznia 2010 roku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..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Powiatu w Tarnowskich Górach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...........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w sprawie: wyrażenia zgody na oddanie w użytkowanie wieczyste nieruchomości położonych              w Gminie Świerklaniec, obręb Nakło, karta mapy 2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>wraz ze sprzedażą budynków i budowli                    usytuowanych na przedmiotowych nieruchomościach 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Na podstawie art. 13 ust. 1 ustawy z dnia 21 sierpnia 1997r.  o gospodarce nieruchomościami                 (t. j. Dz. U. 2004r. Nr 261, poz. 2603 z późn. zm.) w związku z § 7 ust. 2 Uchwały  Nr XIII/148/2007 Rady Powiatu w Tarnowskich Górach z dnia 28 sierpnia 2007 roku  w sprawie określenia zasad gospodarowania składnikami majątkowymi powiatowego zasobu nieruchomości (z późn. zm.)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Wyrazić zgodę na oddanie w użytkowanie wieczyste nieruchomości stanowiących własność Powiatu Tarnogórskiego położonych w Gminie Świerklaniec, obręb Nakło, karta mapy 2, obejmujących działki gruntu o łącznej powierzchni  10,2819 ha o numerach: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r 303/2 o pow. 0,2861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nr 304/2 o pow. 0,0532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nr 306/2 o pow. 0,0288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nr 308/2 o pow. 0,0626 ha, zapisanej w księdze wieczystej KW nr 75517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r 320/2 o pow. 0,1385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r 321/2 o pow. 0,7251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r 337/1 o pow. 1,1339 ha, zapisanej w księdze wieczystej KW nr 58530</w:t>
      </w:r>
    </w:p>
    <w:p>
      <w:pPr>
        <w:pStyle w:val="Tekstpodstawowy2"/>
        <w:numPr>
          <w:ilvl w:val="0"/>
          <w:numId w:val="3"/>
        </w:numPr>
        <w:ind w:left="360" w:hanging="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nr 339/1 o pow. 7,8537 ha, zapisanej w księdze wieczystej KW nr 58530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tabs>
          <w:tab w:val="clear" w:pos="708"/>
          <w:tab w:val="left" w:pos="707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wraz ze sprzedażą wszystkich budynków i budowli usytuowanych na ww. działkach gruntu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348" w:leader="none"/>
        </w:tabs>
        <w:spacing w:lineRule="auto" w:line="360"/>
        <w:ind w:left="0" w:right="23" w:hanging="0"/>
        <w:rPr>
          <w:bCs/>
          <w:sz w:val="24"/>
        </w:rPr>
      </w:pPr>
      <w:r>
        <w:rPr>
          <w:bCs/>
          <w:sz w:val="24"/>
        </w:rPr>
        <w:t xml:space="preserve">Powiat Tarnogórski jest właścicielem nieruchomości położonych w Gminie Świerklaniec, obręb Nakło Śląskie, obejmujących działki gruntu nr 303/2, 304/2, 306/2, 308/2, 320/2, 321/2, 337/1, 339/1 o łącznej powierzchni 10,2819 ha, usytuowanych                     na terenie tzw. Gospodarstwa Pomocniczego.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terenu, na którym położone są działki, brak jest miejscowego planu zagospodarowania przestrzennego. Zgodnie ze studium uwarunkowań i kierunków zagospodarowania przestrzennego działka nr 337/1 nie posiada oznaczeń, działki                   o numerach ewidencyjnych: 321/2, 320/2, 303/2, 304/2, 306/2, 308/2 oznaczone                   są jako tereny aktywności gospodarczej, natomiast działka nr 339/1 oznaczona jest jako tereny aktywności gospodarczej, w części zaś stanowi teren działalności gospodarczej z wykluczeniem działalności uciążliwych dla środowiska i teren projektowanych dróg lokalny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wyższym nieruchomości te nie mogą być wykorzystane na realizacje zadań własnych Powiatu określonych w art. 4 ust. 1 ustawy z dnia 5 czerwca 1998 r.       o samorządzie powiatowym (t. j. Dz. U. 2001 r. Nr 142, poz. 1592 z późn. zm.). Ponadto generują one koszty związane z ich utrzymaniem oraz zabezpieczeniem                   i nie przynoszą żadnych dochodów.  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tabs>
          <w:tab w:val="clear" w:pos="708"/>
          <w:tab w:val="left" w:pos="10348" w:leader="none"/>
        </w:tabs>
        <w:spacing w:lineRule="auto" w:line="360"/>
        <w:ind w:left="0" w:right="23" w:hanging="0"/>
        <w:rPr/>
      </w:pPr>
      <w:r>
        <w:rPr>
          <w:sz w:val="24"/>
        </w:rPr>
        <w:t>Mając na uwadze powyższe, przyjęcie uchwały w sprawie wyrażenia zgody                      na oddanie w użytkowanie wieczyste nieruchomości położonych  w Gminie Świerklaniec, obręb Nakło, karta mapy 2</w:t>
      </w:r>
      <w:r>
        <w:rPr>
          <w:b/>
          <w:sz w:val="24"/>
        </w:rPr>
        <w:t xml:space="preserve"> </w:t>
      </w:r>
      <w:r>
        <w:rPr>
          <w:sz w:val="24"/>
        </w:rPr>
        <w:t xml:space="preserve">wraz ze sprzedażą budynków i budowli  usytuowanych na przedmiotowych </w:t>
      </w:r>
      <w:r>
        <w:rPr>
          <w:bCs/>
          <w:sz w:val="24"/>
        </w:rPr>
        <w:t>nieruchomościach</w:t>
      </w:r>
      <w:r>
        <w:rPr>
          <w:sz w:val="24"/>
        </w:rPr>
        <w:t xml:space="preserve">, jest w pełni zasadne.                   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2:00Z</dcterms:created>
  <dc:creator>asia</dc:creator>
  <dc:description/>
  <cp:keywords/>
  <dc:language>en-US</dc:language>
  <cp:lastModifiedBy>nr89</cp:lastModifiedBy>
  <cp:lastPrinted>2010-01-11T08:25:00Z</cp:lastPrinted>
  <dcterms:modified xsi:type="dcterms:W3CDTF">2010-01-13T11:08:00Z</dcterms:modified>
  <cp:revision>5</cp:revision>
  <dc:subject/>
  <dc:title>PROJEKT</dc:title>
</cp:coreProperties>
</file>